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7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8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2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7   281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09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29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89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65   7     .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45   7     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07   7     XX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57   5     X.X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78    4     .X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46   4     X.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286   3     ..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55    3     .X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419   3     X.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64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80   2     ..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226   2     X..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    270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7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85   8     XX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309   5     X.X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52   5     X.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89   5     XX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65   4     ..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307   4     .X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57   4     .X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81   4     XX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29   4     .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45   2     ...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265   4     ....XX.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307   3     .XX...X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7-10  157   2     X..X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281   0     ..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129   0     ..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1    1 1 4 2 1 3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6 3 6 1 5 2 5 5 2  -      -      -      -      7(23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3 6 2 4 2 1 3 4 4  -      -      5(11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5 4 1 5 6 6 4 6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2    4 5 3 3 4 4 2 3 3  -      -      5(14)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2 2 5 6 3 5 6 2 5  -      -      -      -      7(24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201"/>
        <w:gridCol w:w="1299"/>
        <w:gridCol w:w="1788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т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299"/>
        <w:gridCol w:w="1298"/>
        <w:gridCol w:w="1405"/>
        <w:gridCol w:w="1935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ринськ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ше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тан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ладзе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нтьє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юж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шоня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та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с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ляв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абіж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11:00Z</dcterms:created>
  <dc:creator>Елена</dc:creator>
  <dc:description/>
  <cp:keywords/>
  <dc:language>en-US</dc:language>
  <cp:lastModifiedBy>Елена</cp:lastModifiedBy>
  <dcterms:modified xsi:type="dcterms:W3CDTF">2025-10-19T16:05:00Z</dcterms:modified>
  <cp:revision>3</cp:revision>
  <dc:subject/>
  <dc:title>Всеукраїнські змагання з сучасних танців</dc:title>
</cp:coreProperties>
</file>